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914400</wp:posOffset>
            </wp:positionV>
            <wp:extent cx="8288655" cy="12115800"/>
            <wp:effectExtent l="0" t="0" r="0" b="0"/>
            <wp:wrapTight wrapText="bothSides">
              <wp:wrapPolygon edited="0">
                <wp:start x="-37" y="0"/>
                <wp:lineTo x="-37" y="21573"/>
                <wp:lineTo x="21599" y="21573"/>
                <wp:lineTo x="21599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8655" cy="1211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0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ragraph">
                  <wp:posOffset>1257300</wp:posOffset>
                </wp:positionV>
                <wp:extent cx="6664960" cy="883920"/>
                <wp:effectExtent l="83185" t="906780" r="0" b="1081405"/>
                <wp:wrapTight wrapText="bothSides">
                  <wp:wrapPolygon edited="0">
                    <wp:start x="0" y="10800"/>
                    <wp:lineTo x="14" y="10257"/>
                    <wp:lineTo x="56" y="9714"/>
                    <wp:lineTo x="126" y="9171"/>
                    <wp:lineTo x="220" y="8628"/>
                    <wp:lineTo x="346" y="8100"/>
                    <wp:lineTo x="496" y="7572"/>
                    <wp:lineTo x="673" y="7045"/>
                    <wp:lineTo x="875" y="6548"/>
                    <wp:lineTo x="1103" y="6036"/>
                    <wp:lineTo x="1356" y="5555"/>
                    <wp:lineTo x="1634" y="5090"/>
                    <wp:lineTo x="1937" y="4624"/>
                    <wp:lineTo x="2260" y="4190"/>
                    <wp:lineTo x="2605" y="3771"/>
                    <wp:lineTo x="2972" y="3352"/>
                    <wp:lineTo x="3359" y="2979"/>
                    <wp:lineTo x="3766" y="2607"/>
                    <wp:lineTo x="4190" y="2266"/>
                    <wp:lineTo x="4630" y="1940"/>
                    <wp:lineTo x="5087" y="1629"/>
                    <wp:lineTo x="5558" y="1350"/>
                    <wp:lineTo x="6044" y="1102"/>
                    <wp:lineTo x="6540" y="869"/>
                    <wp:lineTo x="7048" y="667"/>
                    <wp:lineTo x="7567" y="497"/>
                    <wp:lineTo x="8094" y="341"/>
                    <wp:lineTo x="8627" y="217"/>
                    <wp:lineTo x="9164" y="124"/>
                    <wp:lineTo x="9707" y="62"/>
                    <wp:lineTo x="10253" y="16"/>
                    <wp:lineTo x="10800" y="0"/>
                    <wp:lineTo x="11347" y="16"/>
                    <wp:lineTo x="11893" y="62"/>
                    <wp:lineTo x="12436" y="124"/>
                    <wp:lineTo x="12973" y="217"/>
                    <wp:lineTo x="13506" y="341"/>
                    <wp:lineTo x="14033" y="497"/>
                    <wp:lineTo x="14552" y="667"/>
                    <wp:lineTo x="15060" y="869"/>
                    <wp:lineTo x="15556" y="1102"/>
                    <wp:lineTo x="16042" y="1350"/>
                    <wp:lineTo x="16513" y="1629"/>
                    <wp:lineTo x="16970" y="1940"/>
                    <wp:lineTo x="17410" y="2266"/>
                    <wp:lineTo x="17834" y="2607"/>
                    <wp:lineTo x="18241" y="2979"/>
                    <wp:lineTo x="18628" y="3352"/>
                    <wp:lineTo x="18995" y="3771"/>
                    <wp:lineTo x="19340" y="4190"/>
                    <wp:lineTo x="19663" y="4624"/>
                    <wp:lineTo x="19966" y="5090"/>
                    <wp:lineTo x="20244" y="5555"/>
                    <wp:lineTo x="20497" y="6036"/>
                    <wp:lineTo x="20725" y="6548"/>
                    <wp:lineTo x="20927" y="7045"/>
                    <wp:lineTo x="21104" y="7572"/>
                    <wp:lineTo x="21254" y="8100"/>
                    <wp:lineTo x="21380" y="8628"/>
                    <wp:lineTo x="21474" y="9171"/>
                    <wp:lineTo x="21544" y="9714"/>
                    <wp:lineTo x="21586" y="10257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36200">
                          <a:off x="0" y="0"/>
                          <a:ext cx="6665040" cy="88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Heather" w:hAnsi="Heather" w:eastAsia="Heather" w:cs="Heather"/>
                                <w:lang w:bidi="hi-IN"/>
                              </w:rPr>
                              <w:t>Schem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98.95pt;width:524.75pt;height:69.55pt;mso-wrap-style:none;v-text-anchor:middle;rotation:3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Heather" w:hAnsi="Heather" w:eastAsia="Heather" w:cs="Heather"/>
                          <w:lang w:bidi="hi-IN"/>
                        </w:rPr>
                        <w:t>Schema</w:t>
                      </w:r>
                    </w:p>
                  </w:txbxContent>
                </v:textbox>
                <v:path textpathok="t"/>
                <v:textpath on="t" fitshape="t" string="Schema" style="font-family:&quot;Heather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83820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3144500</wp:posOffset>
                </wp:positionV>
                <wp:extent cx="8115300" cy="228600"/>
                <wp:effectExtent l="22860" t="354330" r="0" b="140335"/>
                <wp:wrapTight wrapText="bothSides">
                  <wp:wrapPolygon edited="0">
                    <wp:start x="0" y="10800"/>
                    <wp:lineTo x="14" y="10260"/>
                    <wp:lineTo x="56" y="9720"/>
                    <wp:lineTo x="125" y="9180"/>
                    <wp:lineTo x="221" y="8640"/>
                    <wp:lineTo x="345" y="8100"/>
                    <wp:lineTo x="495" y="7560"/>
                    <wp:lineTo x="673" y="7020"/>
                    <wp:lineTo x="875" y="6540"/>
                    <wp:lineTo x="1104" y="6060"/>
                    <wp:lineTo x="1357" y="5580"/>
                    <wp:lineTo x="1634" y="5100"/>
                    <wp:lineTo x="1935" y="4620"/>
                    <wp:lineTo x="2260" y="4200"/>
                    <wp:lineTo x="2606" y="3780"/>
                    <wp:lineTo x="2973" y="3360"/>
                    <wp:lineTo x="3360" y="3000"/>
                    <wp:lineTo x="3766" y="2580"/>
                    <wp:lineTo x="4190" y="2280"/>
                    <wp:lineTo x="4631" y="1920"/>
                    <wp:lineTo x="5087" y="1620"/>
                    <wp:lineTo x="5559" y="1380"/>
                    <wp:lineTo x="6044" y="1080"/>
                    <wp:lineTo x="6541" y="900"/>
                    <wp:lineTo x="7050" y="660"/>
                    <wp:lineTo x="7567" y="480"/>
                    <wp:lineTo x="8092" y="360"/>
                    <wp:lineTo x="8626" y="240"/>
                    <wp:lineTo x="9164" y="120"/>
                    <wp:lineTo x="9708" y="60"/>
                    <wp:lineTo x="10252" y="0"/>
                    <wp:lineTo x="10800" y="0"/>
                    <wp:lineTo x="11348" y="0"/>
                    <wp:lineTo x="11892" y="60"/>
                    <wp:lineTo x="12436" y="120"/>
                    <wp:lineTo x="12974" y="240"/>
                    <wp:lineTo x="13508" y="360"/>
                    <wp:lineTo x="14033" y="480"/>
                    <wp:lineTo x="14550" y="660"/>
                    <wp:lineTo x="15059" y="900"/>
                    <wp:lineTo x="15556" y="1080"/>
                    <wp:lineTo x="16041" y="1380"/>
                    <wp:lineTo x="16513" y="1620"/>
                    <wp:lineTo x="16969" y="1920"/>
                    <wp:lineTo x="17410" y="2280"/>
                    <wp:lineTo x="17834" y="2580"/>
                    <wp:lineTo x="18240" y="3000"/>
                    <wp:lineTo x="18627" y="3360"/>
                    <wp:lineTo x="18994" y="3780"/>
                    <wp:lineTo x="19340" y="4200"/>
                    <wp:lineTo x="19665" y="4620"/>
                    <wp:lineTo x="19966" y="5100"/>
                    <wp:lineTo x="20243" y="5580"/>
                    <wp:lineTo x="20496" y="6060"/>
                    <wp:lineTo x="20725" y="6540"/>
                    <wp:lineTo x="20927" y="7020"/>
                    <wp:lineTo x="21105" y="7560"/>
                    <wp:lineTo x="21255" y="8100"/>
                    <wp:lineTo x="21379" y="8640"/>
                    <wp:lineTo x="21475" y="9180"/>
                    <wp:lineTo x="21544" y="9720"/>
                    <wp:lineTo x="21586" y="10260"/>
                    <wp:lineTo x="21600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4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Heather" w:hAnsi="Heather" w:eastAsia="Heather" w:cs="Heather"/>
                                <w:lang w:bidi="hi-IN"/>
                              </w:rPr>
                              <w:t>What you already know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1035pt;width:638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Heather" w:hAnsi="Heather" w:eastAsia="Heather" w:cs="Heather"/>
                          <w:lang w:bidi="hi-IN"/>
                        </w:rPr>
                        <w:t>What you already know.</w:t>
                      </w:r>
                    </w:p>
                  </w:txbxContent>
                </v:textbox>
                <v:path textpathok="t"/>
                <v:textpath on="t" fitshape="t" string="What you already know." style="font-family:&quot;Heather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w="15840" w:h="2448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athe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2:00:00Z</dcterms:created>
  <dc:creator>William A. Foote</dc:creator>
  <dc:description/>
  <cp:keywords/>
  <dc:language>en-US</dc:language>
  <cp:lastModifiedBy>William A. Foote</cp:lastModifiedBy>
  <dcterms:modified xsi:type="dcterms:W3CDTF">2008-03-13T02:00:00Z</dcterms:modified>
  <cp:revision>2</cp:revision>
  <dc:subject/>
  <dc:title/>
</cp:coreProperties>
</file>